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Controlul și Expertiz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ucaţie fizică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i sport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(2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w w:val="105"/>
                <w:sz w:val="18"/>
              </w:rPr>
              <w:t>DF - fundamentală, DS - de specializar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Tutoriat (pentru ID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5"/>
        <w:rPr>
          <w:rFonts w:ascii="Times New Roman" w:hAnsi="Times New Roman" w:cs="Times New Roman"/>
          <w:b/>
          <w:b/>
          <w:w w:val="105"/>
          <w:sz w:val="18"/>
          <w:szCs w:val="22"/>
        </w:rPr>
      </w:pPr>
      <w:r>
        <w:rPr>
          <w:rFonts w:cs="Times New Roman" w:ascii="Times New Roman" w:hAnsi="Times New Roman"/>
          <w:b/>
          <w:w w:val="105"/>
          <w:sz w:val="18"/>
          <w:szCs w:val="22"/>
        </w:rPr>
        <w:t>Competențe specifice acumulate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7796"/>
      </w:tblGrid>
      <w:tr>
        <w:trPr>
          <w:trHeight w:val="4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/>
              <w:ind w:left="100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Competențe profesionale/general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7" w:hanging="0"/>
              <w:jc w:val="both"/>
              <w:rPr>
                <w:rFonts w:ascii="Times New Roman" w:hAnsi="Times New Roman" w:eastAsia="Calibri" w:cs="Times New Roman"/>
                <w:color w:val="EE0000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EE0000"/>
                <w:sz w:val="18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/>
              <w:ind w:left="100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Competențe transversal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17" w:hanging="0"/>
              <w:rPr>
                <w:rFonts w:ascii="Times New Roman" w:hAnsi="Times New Roman" w:eastAsia="Calibri" w:cs="Times New Roman"/>
                <w:color w:val="EE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C.T.4. Lucrează în echipe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ind w:left="720" w:hanging="338"/>
        <w:rPr/>
      </w:pP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 definește și clasifică diferitele tipuri de exerciții fizice ca mijloace de instruire aplicabile în contextul practicării activităților motri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: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Identifică forma și conținutul exercițiului fizic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Selectează exerciții fizice în funcție de finalitatea acestora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Exemplifică diferite tipuri de exerciții fizi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Studentul/Absolventul: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Caracterizează diferite tipuri de exerciții fizice în funcție de un set de criterii prestabilite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Alege forme de organizare a exercițiilor fizice în funcție de obiectivele de instruire urmărite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rganizează grupuri de practicanți ai exercițiilor fizice în funcție de finalitatea activităților motrice și de resurse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electează exerciții fizice în funcție de particularitățile practicanțilo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ind w:left="1049" w:hanging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ind w:left="720" w:hanging="338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b/>
          <w:w w:val="105"/>
          <w:sz w:val="18"/>
          <w:szCs w:val="22"/>
        </w:rPr>
        <w:t xml:space="preserve">Obiectivele disciplinei </w:t>
      </w:r>
      <w:r>
        <w:rPr>
          <w:rFonts w:cs="Times New Roman" w:ascii="Times New Roman" w:hAnsi="Times New Roman"/>
          <w:w w:val="105"/>
          <w:sz w:val="18"/>
          <w:szCs w:val="22"/>
        </w:rPr>
        <w:t>(reieșind din grila competențelor specifice acumulate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6945"/>
      </w:tblGrid>
      <w:tr>
        <w:trPr>
          <w:trHeight w:val="2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/>
              <w:ind w:left="102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Obiectivul general al discipline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6" w:after="0"/>
              <w:ind w:left="263" w:right="138" w:hanging="142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ALERGAREA DE REZISTENȚĂ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Însușirea cunoștințelor în ceea ce privește etapele de învățare ale alergării de rezistență și anume : startul de sus și lansarea de la start, pasul alergător lansat de semifond, alergarea pe parcurs cu pas lansat de semifond în tempo moderat, finish-ul și sosirea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ructuri de exerciții pentru învățarea tehnicii corecte a alergării de rezitență pe 1000 m ;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ructuri de exerciții care cuprind învățarea alergării de rezistență în pluton pe 1000 m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Sah (studenţii scutiţi medical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- Popescu, M., Educaţia fizică la studenţi, Bucureşti,1996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3]- 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65"/>
        <w:gridCol w:w="1674"/>
        <w:gridCol w:w="134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e practic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formanța obținută în timp (secunde), în urma parcurgerii alergării de rezistență pe 1000 m (CT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înot procedeul craul pe 25 m sau înot procedeul spate pe 25 m (CT4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rificare</w:t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8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ergare de rezistență pe 1000 m contracronometru minim între 6-7 min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unui referat cu tematica data specifică domeniului pentru scutiții medical de efort pentru perioadă nedeterminat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ejinariu Iulian Manue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. dr. ing. Eufrozina ALBU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ări.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3869" w:dyaOrig="2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3pt;height:35.25pt" filled="f" o:ole="">
                  <v:imagedata r:id="rId4" o:title=""/>
                </v:shape>
                <o:OLEObject Type="Embed" ProgID="" ShapeID="ole_rId3" DrawAspect="Content" ObjectID="_781328584" r:id="rId3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1622425" cy="81026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56:00Z</dcterms:created>
  <dc:creator>oana</dc:creator>
  <dc:description/>
  <cp:keywords/>
  <dc:language>en-US</dc:language>
  <cp:lastModifiedBy>Ancuta Chetrariu</cp:lastModifiedBy>
  <cp:lastPrinted>2020-02-21T19:09:00Z</cp:lastPrinted>
  <dcterms:modified xsi:type="dcterms:W3CDTF">2025-11-07T10:46:00Z</dcterms:modified>
  <cp:revision>4</cp:revision>
  <dc:subject/>
  <dc:title>FIŞA DISCIPLINEI</dc:title>
</cp:coreProperties>
</file>